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акты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проект подготовлен в связи с разработкой проекта закона Ульяновской области «О поправках к Уставу Ульяновской области» и связан с  изменением структуры государственного управления Ульяновской области и выделением самостоятельных государственных должностей Ульяновской области – Губернатор Ульяновской области и Председатель Правительства Ульяновской област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бщественные отношения, связанные с изменением структуры управления Ульяновской области, определением порядка назначения и деятельности в Ульяновской области Председателя Правительства Ульяновской обла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Законопроект распространяется на правоотношения, затрагивающие деятельность органов государственной власти Ульяновской обла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Предусматривается внесение изменений в ряд законов Ульяновской област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в связи с реализацией положений, предусмотренных проектом закона Ульяновской области «О поправках к Уставу Ульяновской области» и необходимостью внесения изменений, затрагивающих почти все структурные единицы статьи 3 Закона Ульяновской области от 30.01.2006 </w:t>
        <w:br/>
        <w:t xml:space="preserve">№ 06-ЗО «О государственных должностях Ульяновской области», определяющей перечень государственных должностей Ульяновской области, указанная статья излагается в новой редакции с соответствующими техническими корректировками отсылочных положений, содержащихся в других нормах данного закона, а также в Законах Ульяновской области от 05.05.2011 № 73-ЗО «О наградах Ульяновской области», </w:t>
      </w:r>
      <w:r>
        <w:rPr>
          <w:sz w:val="28"/>
        </w:rPr>
        <w:t xml:space="preserve">от 06.05.2013 № 49-ЗО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и иных лиц их доходам», </w:t>
      </w:r>
      <w:r>
        <w:rPr>
          <w:sz w:val="28"/>
          <w:szCs w:val="28"/>
        </w:rPr>
        <w:t xml:space="preserve">от 05.07.2013 № 104-ЗО «О правовом регулировании отдельных вопросов, связанных с награждением юридических лиц наградами Ульяновской области» и </w:t>
      </w:r>
      <w:r>
        <w:rPr>
          <w:sz w:val="28"/>
        </w:rPr>
        <w:t>от 05.11.2013 № 200-ЗО «О порядке размещения сведений о доходах, расходах, об имуществе и обязательствах имущественного характера лиц, замещающих отдельные государственные должности Ульяновской области, и членов их семей на официальных сайтах государственных органов Ульянов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</w:t>
      </w:r>
      <w:r>
        <w:rPr>
          <w:sz w:val="28"/>
          <w:szCs w:val="28"/>
        </w:rPr>
        <w:t>. В перечне государственных должностей Ульяновской области должность Председателя Правительства Ульяновской области выделяется в качестве самостоятельной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С учётом новой структуры управления Ульяновской области вносятся корреспондирующие изменения в Закон Ульяновской области от 19.12.2006 </w:t>
        <w:br/>
        <w:t xml:space="preserve">№ 212-ЗО «О Реестре должностей государственной гражданской службы Ульяновской области» в части уточнения наименования ряда должностей государственной гражданской службы Ульяновской области и, как следствие их изменения, требуются аналогичные изменения в приложении № 2 к Закону Ульяновской области от 07.11.2007 № 163-ЗО «О муниципальной службе в Ульяновской области», определяющем соотношение должностей </w:t>
      </w:r>
      <w:r>
        <w:rPr>
          <w:sz w:val="28"/>
        </w:rPr>
        <w:t>муниципальной службы и должностей государственной гражданской службы Ульяновской области для определения размера государственной пенсии муниципальных служащих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Изменения, вносимые в Законы Ульяновской области от 26.12.2013 </w:t>
        <w:br/>
        <w:t xml:space="preserve">№ 247-ЗО «О гербе Ульяновской области» и от 26.12.2013 № 248-ЗО «О флаге Ульяновской области», связаны с использованием Председателем Правительства Ульяновской области официальных символов Ульяновской области. Помимо этого предусматривается возможность использования Общественной палатой Ульяновской области </w:t>
      </w:r>
      <w:r>
        <w:rPr>
          <w:sz w:val="28"/>
        </w:rPr>
        <w:t>на своих бланках</w:t>
      </w:r>
      <w:r>
        <w:rPr>
          <w:sz w:val="28"/>
          <w:szCs w:val="28"/>
        </w:rPr>
        <w:t xml:space="preserve"> г</w:t>
      </w:r>
      <w:r>
        <w:rPr>
          <w:sz w:val="28"/>
        </w:rPr>
        <w:t>ерба Ульяновской области в одноцветном варианте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следствиями принятия законопроекта станет совершенствование системы управления в Ульяновской области, повышение эффективности деятельности Губернатора Ульяновской области и Правительства Ульяновской област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Законопроект разработан Волконской Е.В., начальником департамента правоприменительной деятельности государственно-правового управления администрации Губернатора Ульяновской области и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Ульяновской области                                         А.С.Преображен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2:00Z</dcterms:created>
  <dc:creator>volkonskaja</dc:creator>
  <dc:description/>
  <cp:keywords/>
  <dc:language>en-US</dc:language>
  <cp:lastModifiedBy>Волкова Ирина Васильевна</cp:lastModifiedBy>
  <cp:lastPrinted>2016-10-28T09:18:00Z</cp:lastPrinted>
  <dcterms:modified xsi:type="dcterms:W3CDTF">2016-10-28T05:18:00Z</dcterms:modified>
  <cp:revision>11</cp:revision>
  <dc:subject/>
  <dc:title>ПОЯСНИТЕЛЬНАЯ ЗАПИСКА</dc:title>
</cp:coreProperties>
</file>